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E:    April 04-08  2011             </w:t>
        <w:tab/>
        <w:tab/>
        <w:tab/>
        <w:tab/>
        <w:tab/>
        <w:tab/>
        <w:tab/>
        <w:t>WEEK: 4</w:t>
        <w:tab/>
        <w:tab/>
        <w:tab/>
        <w:tab/>
        <w:t>GRADE: Kinder</w:t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43180</wp:posOffset>
                      </wp:positionV>
                      <wp:extent cx="323850" cy="32448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.5pt;height:25.55pt;mso-wrap-distance-left:9.05pt;mso-wrap-distance-right:9.05pt;mso-wrap-distance-top:0pt;mso-wrap-distance-bottom:0pt;margin-top:3.4pt;mso-position-vertical-relative:text;margin-left:15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12640</wp:posOffset>
                      </wp:positionH>
                      <wp:positionV relativeFrom="paragraph">
                        <wp:posOffset>43180</wp:posOffset>
                      </wp:positionV>
                      <wp:extent cx="303530" cy="3327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9pt;height:26.2pt;mso-wrap-distance-left:9.05pt;mso-wrap-distance-right:9.05pt;mso-wrap-distance-top:0pt;mso-wrap-distance-bottom:0pt;margin-top:3.4pt;mso-position-vertical-relative:text;margin-left:36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</w:rPr>
              <w:t xml:space="preserve">Sharing the planet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English – unit 4– LET´S EAT  -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wri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</w:p>
        </w:tc>
      </w:tr>
      <w:tr>
        <w:trPr>
          <w:trHeight w:val="435" w:hRule="atLeast"/>
        </w:trPr>
        <w:tc>
          <w:tcPr>
            <w:tcW w:w="1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s-E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s-ES"/>
              </w:rPr>
            </w:r>
          </w:p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ACHIEVEMENT INDICATORS: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  <w:t>C.O</w:t>
            </w: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 xml:space="preserve">.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  <w:lang w:val="es-ES"/>
        </w:rPr>
      </w:pPr>
      <w:r>
        <w:rPr>
          <w:rFonts w:cs="Arial" w:ascii="Arial" w:hAnsi="Arial"/>
          <w:b/>
          <w:sz w:val="10"/>
          <w:szCs w:val="10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360"/>
        <w:gridCol w:w="1530"/>
        <w:gridCol w:w="2430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20 min/day/ half 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  <w:lang w:val="en-US" w:eastAsia="en-US"/>
              </w:rPr>
              <w:t>Monday: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 xml:space="preserve">    independent  WRI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Before you start working with the sentences frame, introduce the sounds /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Hh/ 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and ask them for some examples. Remember to trace the letter but don’t say its nam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Read all the phrases written and kept from previous  lessons  with the children (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>I like), (I eat… for …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 xml:space="preserve">Write the sentence starter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>eating healthy  food is important  because______</w:t>
            </w:r>
            <w:r>
              <w:rPr>
                <w:rFonts w:cs="Arial" w:ascii="Arial Narrow" w:hAnsi="Arial Narrow"/>
                <w:sz w:val="22"/>
                <w:szCs w:val="16"/>
              </w:rPr>
              <w:t xml:space="preserve"> on the board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Have children write their answers and have them draw pictures to illustrate their sentenc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Circulate to provide assistance and to have children read their sentences to you.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Send a homework assignment to inquiry about healthy food, ask them to bring cut outs from magazines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>Tuesday:  shared    WRITING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Have children matching sound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>Hh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16"/>
              </w:rPr>
              <w:t>with the corresponding picture. Check homework assignmen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 xml:space="preserve">Write on a paper their findings like: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Hh </w:t>
            </w:r>
            <w:r>
              <w:rPr>
                <w:rFonts w:cs="Arial" w:ascii="Arial Narrow" w:hAnsi="Arial Narrow"/>
                <w:sz w:val="22"/>
                <w:szCs w:val="16"/>
              </w:rPr>
              <w:t>is for_______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Encourage children to read along with you saying /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 Hh / 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is for </w:t>
              <w:softHyphen/>
              <w:softHyphen/>
              <w:t>____.  Try to have flashcards for each wor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Provide books and magazines with pictures of healthy foo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Have groups of children think about a healthy food they like to eat and look for pictures of healthy foods in the books and magazin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Ask them to write sentence frames on a large sheet  of paper for the whole group: 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  <w:u w:val="single"/>
              </w:rPr>
              <w:t>spaghett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i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>is good for m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16"/>
              </w:rPr>
              <w:t>Keep children´s work for future classes.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>Wednesday :    shared  WRITING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Have children matching sound /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 Hh / </w:t>
            </w:r>
            <w:r>
              <w:rPr>
                <w:rFonts w:cs="Arial" w:ascii="Arial Narrow" w:hAnsi="Arial Narrow"/>
                <w:sz w:val="22"/>
                <w:szCs w:val="16"/>
              </w:rPr>
              <w:t>with the corresponding picture. Check homework assignmen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 xml:space="preserve">Encourage children to read the sentences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>Hh is for…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Tell them to write the food they usually eat during this period of the day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sz w:val="22"/>
                <w:szCs w:val="16"/>
              </w:rPr>
              <w:t>Have them to write on their notebook: ______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>is good for me.</w:t>
            </w:r>
            <w:r>
              <w:rPr>
                <w:rFonts w:cs="Arial" w:ascii="Arial Narrow" w:hAnsi="Arial Narrow"/>
                <w:sz w:val="22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sz w:val="22"/>
                <w:szCs w:val="16"/>
              </w:rPr>
              <w:t xml:space="preserve">Circulate to provide assistance.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sz w:val="22"/>
                <w:szCs w:val="16"/>
              </w:rPr>
              <w:t>Keep children´s work for future classes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Send a homework assignment  to inquiry about healthy food, ask them to bring cut outs from magazines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>Thursday :  INDEPENDENT  WRITING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Have children matching sound /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 Hh</w:t>
            </w:r>
            <w:r>
              <w:rPr>
                <w:rFonts w:cs="Arial" w:ascii="Arial Narrow" w:hAnsi="Arial Narrow"/>
                <w:sz w:val="22"/>
                <w:szCs w:val="16"/>
              </w:rPr>
              <w:t xml:space="preserve"> with the corresponding picture. Check homework assignmen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 xml:space="preserve">Write on a paper their findings like: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>Hh / i</w:t>
            </w:r>
            <w:r>
              <w:rPr>
                <w:rFonts w:cs="Arial" w:ascii="Arial Narrow" w:hAnsi="Arial Narrow"/>
                <w:sz w:val="22"/>
                <w:szCs w:val="16"/>
              </w:rPr>
              <w:t>s for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Encourage children to read along with you saying /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 Hh / 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is for </w:t>
              <w:softHyphen/>
              <w:softHyphen/>
              <w:t>____.  Try to have flashcards for each wor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Check the work they did together, encourage children to read their sentenc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Give children the labels of the words ready and ask them to make sentenc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Display the sentence frame ___________ is good for me written on a sentence strip. Children will write the sentence on a sentence strip, filling in the blank with their healthy food.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color w:val="FF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2"/>
                <w:szCs w:val="16"/>
              </w:rPr>
            </w:pPr>
            <w:r>
              <w:rPr>
                <w:rFonts w:eastAsia="Arial Narrow" w:cs="Arial Narrow" w:ascii="Arial Narrow" w:hAnsi="Arial Narrow"/>
                <w:color w:val="FF0000"/>
                <w:sz w:val="22"/>
                <w:szCs w:val="16"/>
              </w:rPr>
              <w:t xml:space="preserve">   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color w:val="FF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i/>
                <w:i/>
                <w:color w:val="FF0000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Send a homework assignment where children should cut and paste things that begin with this sound on their notebooks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ab/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ragraph with the previous sentences frame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 xml:space="preserve">I like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___?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 xml:space="preserve">Sound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>Hh</w:t>
            </w:r>
            <w:r>
              <w:rPr>
                <w:rFonts w:cs="Arial" w:ascii="Arial Narrow" w:hAnsi="Arial Narrow"/>
                <w:sz w:val="22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homework assignment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Flashcards for each word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Notebooks 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homework assignment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sentence strip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94" w:right="79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06:00Z</dcterms:created>
  <dc:creator>pescobar</dc:creator>
  <dc:description/>
  <cp:keywords/>
  <dc:language>en-US</dc:language>
  <cp:lastModifiedBy>sviedman</cp:lastModifiedBy>
  <cp:lastPrinted>2010-09-02T06:53:00Z</cp:lastPrinted>
  <dcterms:modified xsi:type="dcterms:W3CDTF">2011-04-04T12:11:00Z</dcterms:modified>
  <cp:revision>3</cp:revision>
  <dc:subject/>
  <dc:title>2007-2008 PYP WEEKLY PLANNER</dc:title>
</cp:coreProperties>
</file>